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jc w:val="right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bCs/>
          <w:i w:val="false"/>
          <w:caps w:val="false"/>
          <w:smallCaps w:val="false"/>
          <w:color w:val="000000"/>
          <w:spacing w:val="0"/>
          <w:sz w:val="21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95250</wp:posOffset>
            </wp:positionV>
            <wp:extent cx="6676390" cy="8902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bCs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PT Sans;sans-serif" w:ascii="PT Sans;sans-serif" w:hAnsi="PT Sans;sans-serif"/>
          <w:b/>
          <w:bCs/>
          <w:i w:val="false"/>
          <w:caps w:val="false"/>
          <w:smallCaps w:val="false"/>
          <w:color w:val="000000"/>
          <w:spacing w:val="0"/>
          <w:sz w:val="21"/>
        </w:rPr>
        <w:t>ПОЯСНИТЕЛЬНАЯ ЗАПИСК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блема адаптации первоклассников к школе является актуальной для всей системы образования. Приходя в школу, попадая в новую для себя ситуацию, практически все дети переживают и волнуются. Выражается это по – разному: одни стараются всячекски привлечь к себе внимание и действительно привлекают своей подвижностью и не всегда оправданной активностью, другие, наоборот, как будто замирают, говоря тише, чем обычно, с трудом вступают в контакт с другими учениками и учителем. При всём многообразии различных проявлений поведения детей в период адаптации, можно сказать, что все первоклассники в этот нелёгкий для них период нуждаются в помощи и поддержке со стороны взрослых – учителей и родител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же является наиболее сложным для первоклассников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ежде всего им очень не просто ориентироваться в пространстве школы, оно незнакомо для них. Со временем школа станет привычным местом, но должно пройти некоторое время, чтобы это произошло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ервоклассникам неизвестны многие правила поведения ученика в школе, на уроках, и необходимо какое – то время, чтобы даже самые элементарные правила ( например, о том, что нельзя кричать с места, а надо поднять руку и ждать, пока учитель спросит) стали привычными. Что касается правил поведения в школе , то их предъявление может вызвать у детей некоторое сопротивление. Это связано с тем, что им далеко не всегда понятно, зачем они нужны, а потому первоклассникам сложно принять правила и контролировать их с помощью своё поведение. Часто учителю достаётся роль внешнего контролёра, регулярно напоминающего о правилах и вынужденного применять санкции к нарушителям. В этом случае большая часть первоклассников подчиняется правилам под давлением внешнего контроля и с удовольствием нарушает их, как только внешний контроль ослабевае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роме того, первоклассникам предстоит познакомиться друг с другом и построить свои отношения с одноклассниками. Часто и через полгода учёбы дети не знают имён большей части одноклассников. Всё это замедляет процесс адаптации, так как прежде всего адаптация заключается в появлении ощущения знакомого и привычного в прежде не знакомых условиях, незнакомой обстановк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ечно, и учитель, и родители заинтересованы в том, чтобы первоклассники как можно быстрее и успешнее вошли в школьную жизнь, чтобы высокий уровень внутренней напряжённости уступил место ощущению эмоционального комфор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этому необходимо в значительной степени смягчить и ускорить процесс адаптации первоклассников к школе. Для этого важно дать первоклассникам возможность осознать, каким правилам поведения в школе они должны следовать, почему это важно, кого называют школьниками. При этом имеет смысл предоставить первоклассникам необходимую для знакомства со школьной ситуацией информацию в систематизированном виде, чтобы процесс вхождения в школьную жизнь имел плавный и последовательный характер. Разумное сочетание игровой деятельности и учебных заданий поможет первокласснику легче освоить роль ученика, оставаясь при этом любознательным и активным, способным использовать знания об окружающем мире для достижения основной, главной задачи обучения – познание ребёнком самого себ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Ц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занятий: помощь детям в адаптации к школьному обучения, создание социально-психологических условий, позволяющих ребёнку успешно функционировать и развиваться в школьной сред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стижение этой цели возможно в процессе реализации 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следующих задач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Создание условий для обеспечения эмоционального комфорта,</w:t>
        <w:br/>
        <w:t>чувства защищенности у первоклассников при вхождении в школьную жизн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Создание доброжелательной атмосферы в классе как необходимого</w:t>
        <w:br/>
        <w:t>условия для развития у детей уверенности в себ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Помощь первоклассникам в осознании и принятии правил школьной жизни и себя в роли ученик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Создание благоприятных условий для знакомства детей друг с друг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Организация взаимодействия между детьми как предпосылки формирования навыков учебного сотрудничеств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Создание предпосылок для групповой сплоченности класс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7.Создание условий для освоения первоклассниками пространства своего класса как предпосылки для освоения пространства школы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8.Знакомство педагога с особенностями детей данного класс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даптационные занятия для первоклассников рассчитаны на10 учебных часов и охватывают следующие темы:</w:t>
      </w:r>
    </w:p>
    <w:tbl>
      <w:tblPr>
        <w:tblW w:w="9345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75"/>
        <w:gridCol w:w="5805"/>
        <w:gridCol w:w="2265"/>
      </w:tblGrid>
      <w:tr>
        <w:trPr>
          <w:trHeight w:val="52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br/>
              <w:t>Занятия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ема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-во</w:t>
              <w:br/>
              <w:t>часов</w:t>
            </w:r>
          </w:p>
        </w:tc>
      </w:tr>
      <w:tr>
        <w:trPr>
          <w:trHeight w:val="46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накомство. Знакомство первоклассников с учителем и друг с другом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-3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авила школьной жизни. Знакомство первоклассников с правилами школьной жизни и продолжение знакомства друг с другом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Школьник и дошкольник. Осознание детьми своего нового статуса школьника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чего ходят в школу. Осознание детьми своего нового статуса школьника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ценка. Формирование реалистичного восприятия первоклассниками школьной оценки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-8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мся работать дружно. Знакомство учащихся с навыками учебного сотрудничества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127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-10</w:t>
            </w:r>
          </w:p>
        </w:tc>
        <w:tc>
          <w:tcPr>
            <w:tcW w:w="580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оклассное путешествие. Закрепление позитивного эмоционального отношения к школе и обучению.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Style19"/>
              <w:pBdr>
                <w:top w:val="single" w:sz="2" w:space="1" w:color="000000"/>
                <w:left w:val="single" w:sz="2" w:space="2" w:color="000000"/>
                <w:bottom w:val="single" w:sz="2" w:space="1" w:color="000000"/>
                <w:right w:val="single" w:sz="2" w:space="2" w:color="000000"/>
              </w:pBdr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Общие рекомендации по проведению занятий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Занятия проводятся в начале учебного год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Занятия проводятся с периодичностью один или два раза в неделю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Номера занятий отражают последовательность их проведе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 Завершающее занятие (Занятия 9 и 10) имеет смысл проводить как</w:t>
        <w:br/>
        <w:t>сдвоенный урок, так как оно является итоговым и носит для детей</w:t>
        <w:br/>
        <w:t>праздничный характер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 Занятия проводятся одновременно со всем класс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 В разделе «Ход занятия» достаточно подробно описано предлагаемое содержание каждого занятия. В то же время учитель, полагаясь на свою инициативу, может творчески подходить к занятию, учитывая специфику своего класса.</w:t>
      </w:r>
    </w:p>
    <w:p>
      <w:pPr>
        <w:pStyle w:val="TextBody"/>
        <w:spacing w:before="0" w:after="120"/>
        <w:ind w:left="0" w:right="-2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ри проведении занятий учителю важно опираться на несколько правил, которые будут способствовать адаптации первоклассниковк школьной жизни. Важно поддерживать желание детей приниматьучастие в обсуждении, их попытки отвечать на вопросы учителя.Даже если ответ ученика не вполне соответствует содержанию во</w:t>
        <w:br/>
        <w:t>проса, стоит поддержать его, сказав: «Какое интересное мнение», испросить ребят: «А кто думает по-другому?». На этих занятиях нет неправильных ответов, важно, чтобы каждый ребенок почувствовал, что его мнением интересуются, с тем, чтобы повысить его включенность в учебный процесс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я к учащимся, формулировки заданий, предлагаемые в</w:t>
        <w:br/>
        <w:t>разделе «Ход занятий» выверены психологически, и учителю стоит</w:t>
        <w:br/>
        <w:t>обратить на них внимание, так как они помогут сделать прикосно-</w:t>
        <w:br/>
        <w:t>вение к внутреннему миру первоклассников осторожным и дели-</w:t>
        <w:br/>
        <w:t>катным. В высказываниях в адрес детей имеет смысл избегать отри-</w:t>
        <w:br/>
        <w:t>цательной оценки, так как многие неверные ответы или поведение</w:t>
        <w:br/>
        <w:t>могут быть связаны с напряженным состоянием детей. Очень важ-</w:t>
        <w:br/>
        <w:t>но не скупиться на поддержку детей, находить в каждом что-то, за</w:t>
        <w:br/>
        <w:t>что можно похвалить, о чем можно сказать: «Мне понравилось...»</w:t>
        <w:br/>
        <w:t>8. Хорошо, если в дальнейшей работе с первоклассниками, на других</w:t>
        <w:br/>
        <w:t>предметах, учитель сочтет возможным использовать наработанный</w:t>
        <w:br/>
        <w:t>в ходе адаптационных занятий опыт. Это может быть правило бла-</w:t>
        <w:br/>
        <w:t>годарить друг друга за занятия в конце учебного дня. Это может</w:t>
        <w:br/>
        <w:t>быть подчеркивание того, что в классе все могут быть вниматель-</w:t>
        <w:br/>
        <w:t>ными. Это может быть использование приема «Зато» (см. Заня-</w:t>
        <w:br/>
        <w:t>тие 6) для развития у детей навыка позитивного оценивания ре-</w:t>
        <w:br/>
        <w:t>зультатов своей деятельност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ФОРМЫ РАБОТЫ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 занятиях используются различные формы работы с учащимися: сказкотерапия , игровые задания и упражнения психологического характера, творчес-</w:t>
        <w:br/>
        <w:t>кие задания, обсуждение с детьми выполненных заданий, обобщение</w:t>
        <w:br/>
        <w:t>результатов некоторых заданий в виде общих выставок и композиций,</w:t>
        <w:br/>
        <w:t>помогающих осваивать пространство класс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Тема: Знакомство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 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знакомство первоклассников с учителем и друг с друг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Предоставление детям возможности назвать свои имена и</w:t>
        <w:br/>
        <w:t>создание условий для запоминания имен других дет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Формирование у детей отношения друг к другу как к целостной группе — «класс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Знакомство учащихся со школьным правилом: «Говорить по очереди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 Знакомство с пространством класса, формирование отношения к нему как к своему класс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Здравствуйте ребята! Меня зовут Марина Васильевна. Я психолог. «Я очень рада встрече с вами. Вы пришли в первый класс,</w:t>
        <w:br/>
        <w:t>и наша школа станет местом, где вы узнаете много нового и интересного, получите ответы на разные сложные вопросы. И, конечно, здесь вы встретите много новых друзей. Я помогу вам поближе познакомиться друг с другом, буду помогать справляться со школьными трудностями, помогу получше узнать себя. А так же мы с вами будем много играть. Ребята, посмотрите вокруг, как много ребят в классе. Может быть, вы еще не все друг друга знаете, не со всеми знакомы. Конечно, у каждого свое имя, и сразу бывает трудно запомнить, кого как зовут. Но ведь сложно</w:t>
        <w:br/>
        <w:t>разговаривать с человеком, если не знаешь его имени. А мы будем вместе учиться, и поэтому надо знать всех ребят своего класс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вайте познакомимся. Когда я скажу: «Три-четыре!» — каждый по</w:t>
        <w:br/>
        <w:t>команде выкрикнет свое имя. Ну-ка, попробуем! (Учитель громко командует, дети выкрикивают свои имена.) Ой-ой-ой!... Вроде бы громко</w:t>
        <w:br/>
        <w:t>кричали, а я ни одного имени не расслышала! А вы все имена расслышали? Вот и я не расслышал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авайте попробуем по-другому. Если не получилось громко, давайте скажем свои имена тихим шепотом. (Тихо командует, дети шепчут.)</w:t>
        <w:br/>
        <w:t>Опять что-то не то... Никто не кричал, а все равно ничего не понятно.</w:t>
        <w:br/>
        <w:t>А вы много имен услышали? Тоже нет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верное, ребята, дело в том, что все говорят одновременно. Вместе работать хорошо, играть весело, петь здорово, а вот отвечать плохо:</w:t>
        <w:br/>
        <w:t>когда все сразу говорят разные слова, то ничего не понять. Давайте попробуем говорить по очереди, по одному и послушаем, как зовут мальчиков и девочек нашего класса. Сейчас каждый из вас подержит в руках обезьянку её зовут Чи-чи. У кого в руках будет обезъянка. Тот должен громко выкрикнуть своё имя и предать обезъянку другому. Спасибо! Теперь все имена слышны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поиграем в такую игр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: Поднимите руки 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мальчик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евочк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выходите сюда те у кого имя начинается на букву-С-, М- Н-Ю-Д-К-Е-В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выходите к доске те, кого зовут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аня, Света, Таня, Дима, Коля, Серёжи т.д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такая игра: « Волшебный стул»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Дети по очереди выходят на середину, садятся на стул, а остальные называют варианты ласкового имени этого ребёнка. Ребёнок выбирает тот вариант, который ему понравился. Дети аплодируют тому ребёнку, который предложил этот вариан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надеюсь вы запомнили ласковые имена друг друга и будете называть друг друга в классе ласковыми имен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ебята! Вы теперь первоклассники. А каждый первоклассник должен знать 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поведи первоклассника и выполнять и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отнимай чужого , но не всё своё отдава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просили – дай, пытаются отнять – старайся защити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дерись без обиды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 обижайся без дел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ам ни к кому не пристава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овут играть – иди , не зовут – поросись. Это не стыдно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 дразни, ничего не выпрашива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з – за отметок не плачь. С учителем за отметки не спорь и на учителя за отметки не обижайся. Делай уроки и будут хорошие отмет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Не ябедничай за спиной у товарищ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не будь грязнулей, дети грязнуль не любя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почаще говори давай дружить, давай игр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рогу переходи внимательно, не торопис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у что ж, наш первый урок знакомства подошёл к концу. Мы сегодня замечательно играли. А сейчас мы закончим наше занятие « поблагодарив» друг друга за него. Подойдите к тому , кому вы хотите сказать « спасибо» и молча кивните головой, поблагодарите кивком головы. Хорошо. Садитесь 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то вам понравилось на занятии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Что не понравилось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Что понравилось больше всего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2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Тема: Правила школьной жизн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знакомство первоклассников друг с другом и правилами по-</w:t>
        <w:br/>
        <w:t>ведения в школ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Создание условий для дальнейшего знакомства детей друг</w:t>
        <w:br/>
        <w:t>с другом и взаимодействия между собо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Знакомство первоклассников с такими правилами поведе-</w:t>
        <w:br/>
        <w:t>ния в школе, как «не разговаривать на уроках друг с другом,</w:t>
        <w:br/>
        <w:t>если это не связано с выполнением задания», «не кричать с</w:t>
        <w:br/>
        <w:t>места, даже если знаешь правильный ответ», «не подсказы-</w:t>
        <w:br/>
        <w:t>вать», «поднимать руку, если хочешь ответить на вопрос или</w:t>
        <w:br/>
        <w:t>хочешь о чем-то спросить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Создание доброжелательной атмосферы в класс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ХОД ЗАНЯТИЯ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Здравствуйте, ребята! Наши уроки знакомства продолжа-</w:t>
        <w:br/>
        <w:t>ются. Сегодня мы постараемся получше узнать друг друга и познако-</w:t>
        <w:br/>
        <w:t>мимся с несколькими школьными правилами. Итак, начнем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Мне очень хочется пожелать доброго утра всем-всем-</w:t>
        <w:br/>
        <w:t>всем, каждому из вас. Доброе утро, ребята! И давайте поиграем с вами в</w:t>
        <w:br/>
        <w:t>игру «Доброе утро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гра «Доброе утро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скажу слова: «Доброе утро...» и назову кого-то из нашего класса.</w:t>
        <w:br/>
        <w:t>Те, кого я назову, помашут мне рукой — значит, вы услышали и отвеча-</w:t>
        <w:br/>
        <w:t>ете на приветствие. Попробуем? Доброе утро всем девочкам!... Доброе</w:t>
        <w:br/>
        <w:t>утро всем мальчикам!... Доброе утро всем тем, кто сегодня чистил зу-</w:t>
        <w:br/>
        <w:t>бы!... Доброе утро всем, кому нравится такая погода, как сейчас за ок-</w:t>
        <w:br/>
        <w:t>ном!... Доброе утро всем, кто любит конфеты!... Доброе утро всем, кто</w:t>
        <w:br/>
        <w:t>хочет знать, во что мы будем играть сегодня... Молодцы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Чуткие руки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Сейчас я попрошу подойти ко мне тех, кто сидит на первом ряду. Станьте, пожалуйста, рядом, в линеечку, лицом к классу. Молодцы! Я попрошу (назы-</w:t>
        <w:br/>
        <w:t>вает имя одного из детей) потрогать у всех руки и определить, у кого</w:t>
        <w:br/>
        <w:t>самые теплые руки.» Ребенок определяет, у кого самые теплые, по его мнению, ру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Сейчас я попрошу подойти ко мне тех, кто сидит на втором ряд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трогать у всех лоб. Щёки, нос ит. Д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 благодарит детей за их работу и переходит к следующему</w:t>
        <w:br/>
        <w:t>заданию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РАВИЛА ШКОЛЬНОЙ ЖИЗН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Ребята, вы обращали внимание на дорожные знаки? Они</w:t>
        <w:br/>
        <w:t>указывают водителям, где можно ездить, а где нельзя. Они говорят пе-</w:t>
        <w:br/>
        <w:t>шеходам, где нужно переходить дорогу. Дорожные знаки помогают нам,</w:t>
        <w:br/>
        <w:t>они подсказывают правила поведения на дороге. Если не обращать на</w:t>
        <w:br/>
        <w:t>них внимания — быть беде! А есть ли в школе правила поведения и ка-</w:t>
        <w:br/>
        <w:t>кие они? Что можно делать, а что не всегда? Подскажите мне, чего нель-</w:t>
        <w:br/>
        <w:t>зя делать на уроке? (Ученики отвечают.) А как надо вести себя во время урока? (Ученики отвечают.) Чтобы мы не забывали о правилах для уче-</w:t>
        <w:br/>
        <w:t>ников, школьных правилах, нам нужны свои знаки. Например, на уро-</w:t>
        <w:br/>
        <w:t>ке нельзя разговаривать друг с другом, иначе можно все прослушать и</w:t>
        <w:br/>
        <w:t>ничего не узнать, поэтому в нашем классе будет висеть вот такой знак:</w:t>
        <w:br/>
        <w:t>(показывает Знак 1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ы с вами уже знаем, что когда все вместе кричат,</w:t>
        <w:br/>
        <w:t>ответов не слышно, поэтому о том, что нельзя кричать с места, даже</w:t>
        <w:br/>
        <w:t>если знаешь правильный ответ, нам будет напоминать такой знак: (по-</w:t>
        <w:br/>
        <w:t>казывает Знак 2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можно подсказывать другим ребятам ответ, когда</w:t>
        <w:br/>
        <w:t>учитель спрашивает не вас? Конечно нет, если друг привыкнет к под-</w:t>
        <w:br/>
        <w:t>сказкам, он разучится думать сам, а разве это помощь? О том, что в на-</w:t>
        <w:br/>
        <w:t>шем классе нет места подсказкам, нам напомнит вот этот знак (показы-</w:t>
        <w:br/>
        <w:t>вает Знак 3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что делать, если хочешь о чем-то спросить или ответить</w:t>
        <w:br/>
        <w:t>на вопрос? Конечно, для этого надо поднять руку и ждать, пока учитель</w:t>
        <w:br/>
        <w:t>попросит сказать. Вот знак, который говорит нам об этом школьном</w:t>
        <w:br/>
        <w:t>правиле (показывает Знак 4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ечно, ребята, это не все школьные</w:t>
        <w:br/>
        <w:t>правила, их много, и постепенно вы их все узнаете. Сегодня мы поста-</w:t>
        <w:br/>
        <w:t>рались запомнить только несколько таких правил, но они очень важны</w:t>
        <w:br/>
        <w:t>для того, чтобы учиться в школе и чтобы в классе был поряд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послушайте историю, которая произошла в Лесной шко-</w:t>
        <w:br/>
        <w:t>ле, у зверят-первоклассников. В самый первый школьный день учитель</w:t>
        <w:br/>
        <w:t>познакомил их с теми школьными правилами, о которых мы сегодня</w:t>
        <w:br/>
        <w:t>говорили. (Учитель показывает Знаки и просит напомнить, о каком</w:t>
        <w:br/>
        <w:t>правиле говорит каждый Знак.) Зверята слушали, слушали, головами</w:t>
        <w:br/>
        <w:t>кивали, мол, все понятно, а на следующий день... Послушайте, что про-</w:t>
        <w:br/>
        <w:t>изошло на уроке в Лесной школе и постарайтесь заметить, какие прави-</w:t>
        <w:br/>
        <w:t>ла зверята забыли. Кто заметит, поднимите руку, чтобы я видела. Гото-</w:t>
        <w:br/>
        <w:t>вы? Слушайте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РОК В ЛЕСНОЙ ШКОЛ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ром зверята собрались в классе. Медвежонок сонно поглядывал</w:t>
        <w:br/>
        <w:t>вокруг, Зайка радостно подпрыгивал на месте, с нетерпением ожидая</w:t>
        <w:br/>
        <w:t>начала урока, Лисенок посматривал на зверят в классе и вспоминал, как</w:t>
        <w:br/>
        <w:t>кого зовут. Прозвенел звонок. Начался урок. В класс вошел Учитель,</w:t>
        <w:br/>
        <w:t>поздоровался со всеми и спросил: «Кто сегодня хочет помочь мне раз-</w:t>
        <w:br/>
        <w:t>дать книги?» Не успел он договорить, как зверята с мест повскакивали,</w:t>
        <w:br/>
        <w:t>руки до потолка тянут, и каждый кричит изо всех сил, чтобы его Учитель</w:t>
        <w:br/>
        <w:t>услышал: «Я хочу! Я помогу!» А Зайчонок и Лисенок даже к Учителю</w:t>
        <w:br/>
        <w:t>подбежали и вокруг него прыгают, чтобы он именно их заметил. Еле-еле</w:t>
        <w:br/>
        <w:t>успокоил своих «помощников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ежду тем урок продолжался. Учитель сказал, что приготовил для</w:t>
        <w:br/>
        <w:t>зверят загадки и попросил их внимательно слушать. А Медвежонок голову к Лисенку наклонил и слушает, как Лисенок ему шепчет, что он са-</w:t>
        <w:br/>
        <w:t>мые грибные места в лесу знает и после школы Медвежонку покажет,</w:t>
        <w:br/>
        <w:t>где белые грибы растут размером со сту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 говорит: «Ну как, ушки на макушке? Слушайте загадку:</w:t>
        <w:br/>
        <w:t>«Всю ночь летает, мышей добывает, а станет светло — спать летит в дуп-</w:t>
        <w:br/>
        <w:t>ло. Кто это? Медвежонок, как ты думаешь, кто это?» Встал Медвежо-</w:t>
        <w:br/>
        <w:t>нок, по сторонам оглядывается, понять ничего не может. «Кто это, как</w:t>
        <w:br/>
        <w:t>ты думаешь?» — опять Учитель спрашивает. «Это Лисенок», — отвечает</w:t>
        <w:br/>
        <w:t>Медвежонок первое, что в голову пришло, и никак понять не может,</w:t>
        <w:br/>
        <w:t>отчего все вокруг смеются. Попросил Учитель Медвежонка не отвле-</w:t>
        <w:br/>
        <w:t>каться, слушать внимательно и у Зайчонка спрашивает ответ. Зайчонок</w:t>
        <w:br/>
        <w:t>отгадать загадку никак не может и на друзей глазами косит, мол, помо-</w:t>
        <w:br/>
        <w:t>гите, подскажите. Жалко стало Белочке своего соседа по парте, она и</w:t>
        <w:br/>
        <w:t>давай ему нашептывать: «Со-ва. Со-ва». А Зайка ушками прядает, рас-</w:t>
        <w:br/>
        <w:t>слышать старается, да только никак слова не разберет, уж больно тихо</w:t>
        <w:br/>
        <w:t>Белочка говори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Ну, так что же, знаешь ты ответ?» — Учитель спрашивает. «Да. Это</w:t>
        <w:br/>
        <w:t>лиса», — сказал Зайчонок то, что он расслышал из Белочкиного бормо-</w:t>
        <w:br/>
        <w:t>тания. И опять рассмеялись зверята. Да только веселого в этой истории</w:t>
        <w:br/>
        <w:t>было немного, потому как не успели за урок зверята ни новому научить-</w:t>
        <w:br/>
        <w:t>ся, ни интересного ничего узнать. Почему так получилось? О каких</w:t>
        <w:br/>
        <w:t>школьных правилах они забыли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 чём была сказк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ейчас мы выполним упражнение, которое поможет лучше понять, какие правила поведения приняты в нашей школе. Я буду задавать вам вопросы, а вы, хорошо подумав, отвечайте на ни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мерные вопросы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я делаю, когда опаздываю в школу или на урок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я могу быть наказан за опоздание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Если надо уйти с занятий по какой-либо причине, с кем мне договориться об этом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мне делать, если я плохо себя почувствую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потерял учебник. Что мне делать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мне делать, если мне угрожает другой ученик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я могу попасть на встречу со школьным психологом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зовите правила поведения во время перемены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ие вещи нельзя приносить в школу?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такое «плохое поведение в школе»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Рефлексия. Прощани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3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Тема: Правила школьной жизн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 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должение знакомства первоклассников друг с другом и</w:t>
        <w:br/>
        <w:t>с правилами поведения во время уро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Создание условий для дальнейшего знакомства перво-</w:t>
        <w:br/>
        <w:t>классников друг с другом, организация взаимодействия</w:t>
        <w:br/>
        <w:t>между деть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Создание доброжелательной атмосферы в класс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Практическое освоение правил поведения во время урока,</w:t>
        <w:br/>
        <w:t>с которыми первоклассники познакомились на втором заняти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ХОД ЗАНЯТИЯ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Здравствуйте ребята! Послушайте, кому я сегодня хочу по-</w:t>
        <w:br/>
        <w:t>желать доброго утра. Те, к кому я обращусь, покажите, что вы меня ус-</w:t>
        <w:br/>
        <w:t>лышали: поднимите руку и помашите мне. Хорошо? (Игра «Доброе</w:t>
        <w:br/>
        <w:t>утро». Слушайте. Доброго утра всем, кто пришел сегодня в школу!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брого утра всем, у кого в одежде есть красный (или какой либо другой )</w:t>
        <w:br/>
        <w:t>цвет!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брого утра всем, кто сегодня уже успел хоть один раз улыб-</w:t>
        <w:br/>
        <w:t>нуться!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брое утро всем, кто утром чистит зубы!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брого утра всем, кто хочет знать, во что мы будем играть сегодня!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лодцы! Что же, тогда послушайте, какая будет следующая игра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гра «Разыскивается..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Представьте, что в нашем классе есть волшебное радио, которое</w:t>
        <w:br/>
        <w:t>передает сообщения о потерявшихся ребятах. Но вот, что интересно: все</w:t>
        <w:br/>
        <w:t>эти ребята находятся в нашем классе! Вам надо только внимательно по-</w:t>
        <w:br/>
        <w:t>смотреть вокруг и найти того, о ком передают сообщение. Итак, внима-</w:t>
        <w:br/>
        <w:t>ние- внимание! Разыскивается мальчик. У него темные волосы, серые</w:t>
        <w:br/>
        <w:t>глаза, синий свитер, на столе перед ним лежит красный пенал и белая</w:t>
        <w:br/>
        <w:t>линейка... Кто же это? Кто догадался, поднимите руку и ждите, пока я</w:t>
        <w:br/>
        <w:t>вас спрошу.» Если дети не могут угадать, учитель дает все более конкрет-</w:t>
        <w:br/>
        <w:t>ное описание: с какой буквы начинается его имя, за какой партой он си-</w:t>
        <w:br/>
        <w:t>дит и т. д. Если, угадывая, дети кричат с места, вскакивают и т.п., то важ-</w:t>
        <w:br/>
        <w:t>но напомнить правило поведения во время урока, показав на соответст-</w:t>
        <w:br/>
        <w:t>вующий знак. Таким образом, учитель «ищет» 5-6 учеников, описывая</w:t>
        <w:br/>
        <w:t>их внешность, одежду, вещи, которые лежат перед ними. Желательны</w:t>
        <w:br/>
        <w:t>также «приметы-комплименты»: «У этой девочки веселая улыбка.</w:t>
        <w:br/>
        <w:t>У этого мальчика очень сосредоточенный вид и т. д.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Дождь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 легко стучит указательным пальцем одной руки по ладони</w:t>
        <w:br/>
        <w:t>другой. «Вот на землю падают первые капли, дождик еле слышный..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 стучит более сильно уже двумя пальцами. «А вот он стано-</w:t>
        <w:br/>
        <w:t>вится посильнее, но все равно еще не большой: кто-то даже не раскрыл</w:t>
        <w:br/>
        <w:t>зонта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учит тремя пальцами. «Дождь все сильнее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учит четырьмя пальцами. «Ну и дождь на улице! Всех прогнал до-</w:t>
        <w:br/>
        <w:t>мой! Все намокло, разлились огромные лужи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учит пятью пальцами. «А это уже настоящий ливень! Как бы на-</w:t>
        <w:br/>
        <w:t>ша школа не утонула под таким дождем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тепенно убирает по одному пальцу. «Хорошо, что дождь стал</w:t>
        <w:br/>
        <w:t>потише... И еще тише... И еще... И вот падают последние капли... Кон-</w:t>
        <w:br/>
        <w:t>чился наш дождик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Что растет после дождя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А сейчас мы сыграем в игру «Что растет после дождя?».</w:t>
        <w:br/>
        <w:t>После дождика подрастают, например, цветы и травы, а скамеечка,</w:t>
        <w:br/>
        <w:t>сколько её ни поливай, не может вырасти после дождика. Когда я назо-</w:t>
        <w:br/>
        <w:t>ву то, что может подрасти после дождя, вы хлопнете в ладоши. А если вы</w:t>
        <w:br/>
        <w:t>услышите название того, что не может расти после дождика, то сидите</w:t>
        <w:br/>
        <w:t>тихонечко, хлопать не надо. Всем понятно? Давайте попробуе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грибы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дома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деревья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книги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зонтики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цветы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кусты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ут машины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дождя растет трава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казка Игры в школ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 перемене ребята - зверята успели рассмотреть школу и поделиться с друзьями своими впечатления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попрыгать-то здесь особенно негде! - произнесла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чему? - возразил Волчонок. - А стулья и столы в классе? Как раз для прыжков пригодят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елочка обрадовалась находчивости Волчонка. Вместе они устроили настоящие гонки с препятствиями по всему классу. Когда прозвенел звонок на урок, игра была в самом разгар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збужденный и всклокоченный Волчонок не сразу заметил Учителя. А когда остановился, то с удивлением оглянулся на своих товарищей. Белочка тоже не могла понять, в чем дело. Остальные ученики стояли около своих столиков и растерянно смотрели на беспорядок в класс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повеселились... - спокойно произнес Еж. - А звонок на урок уже прозвенел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 слышал! - сказал запыхавшийся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 я не слышала... - прошептала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Белочка и Волчонок, поставьте, пожалуйста, столы и стулья ровно, - попроси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гда порядок в классе был восстановлен, учитель объявил урок математи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Еж предложил ребятам познакомиться с учебником, с тетрадкой в клетку. В тетради надо было выполнить первое задание: сосчитать и нарисовать фигуры. Все справились быстро, только Волчонок с Белочкой не поняли задани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когда Белочке стало совсем скучно, она достала из портфеля орешки и принялась их рассматривать, игр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ак у тебя получилось, Белочка? - обратился к ученице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я ничего не смогла сделать, - произнесла Белочка, спрятав орешки в парт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о ведь сейчас Заяц еще раз подробно объяснял задание! Ты не слышал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т! - призналась Белочка. - Не слышала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что же ты делала? - поинтересовался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играла с орешками, - честно призналась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у что же, пришло время для разговора об играх в школе, - обратился Еж ко всему классу. - Играть в школе можно, но давайте вместе подумаем, когда играть, где, как и в какие игры, - продолжа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ожно прыгать и бегать! - радостно предложил Волчонок, который еще находился под приятным впечатлением от игры с Белочко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ожно, - согласился Еж. - Но только на спортивной площадке или в физкультурном зале. А в классе или в коридоре от таких игр могут произойти неприятности. Какие, ребят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спачкаются, сломаются столы или стульчики! - ответил Лисенок, лапкой нежно поглаживая свою парт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Больно ушибутся сами ученики или ударят кого-то нечаянно! - забеспокоился Зай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это верно! А еще? После таких игр трудно сразу успокоиться и на уроке ученик становится рассеянным, ему трудно понимать, слушать! - подсказал ребятам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Это точно, - согласились Волчонок и Белочка, но вместе добавили: - Но во что же нам играть во время отдыха на перемене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 задумались. И Еж думал вместе с ребят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ожно играть в настольные игры, в шашки, в шахматы? - спросил Медвеж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нечно, можно! Но если долго сидишь на уроке, а потом сидишь еще и на перемене, спина будет уставать. Да и подвигаться для организма полезно, - объясня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может быть, нам сделать теннисный стол в коридоре и устраивать соревнования? - предложил Заяц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 еще повесим на стенку цветной круг, и будем бросать в цель маленькие мячики на липучках! - размечтался Лисе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олодцы, ребята! Здорово придумали! - похвалил Учитель. - Так мы и сделаем. А есть и другие интересные и нешумные игры: "Ручеек", "Тише едешь - дальше будешь", "Путанка" и другие. Я обязательно вас с ними познакомлю. А во что можно играть на уроке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 уроке не играют, а учатся! - важно произнес Медвежонок. - А то весь урок пропустишь! Как же тогда узнавать новое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авильно, Медвежонок! - согласился Еж. - Но есть игры, которые помогают лучше усвоить, закрепить урок. И я тоже буду вас с ними знакоми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игрушки на уроке сильно отвлекают самого ученика и его товарищей. Поняла, Белочк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- тихо произнесла она. - Я больше не буду, извините меня, пожалуйс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нечно, мы тебя извиняем, а на ваших ошибках сегодня все научились правильно играть и отдыхать в школ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звенел звонок с урока. Ребята-зверята дружно стали устанавливать теннисный стол в коридоре. А Еж научил всех новым игра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ак весело и интересно прошел первый день в Лесной школ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лодцы, вы были внимательными и знаете, что растет после дождя, а что нет.</w:t>
        <w:br/>
        <w:t>Учитель: «Наше занятие сегодня подходит к концу. Я хочу сказать</w:t>
        <w:br/>
        <w:t>всем: «Спасибо за урок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4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Тема: Школьник и дошкольник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осознание детьми своего нового статуса школьни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Осознание детьми разницы между статусом школьника и дошкольни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Формирование у детей реалистичных представлений о правах и обязанностях школьника и дошкольни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Закрепление знаний о правилах поведения в школе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ХОД ЗАНЯТИЯ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 приветствует детей и начинает занятие с уже знакомого де-</w:t>
        <w:br/>
        <w:t>тям ритуала приветствия (см. Занятие 1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гра «Раз, два, три — шепчи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Сейчас мы с вами поиграем в игру «Раз, два, три — шеп-</w:t>
        <w:br/>
        <w:t>чи!». Сожмите руки в кулачки. Я буду задавать вам вопросы, а вы мне</w:t>
        <w:br/>
        <w:t>отвечать, но отвечать по-особому. Я задаю вопрос, а вы шепотом счита-</w:t>
        <w:br/>
        <w:t>ете до трех: раз, два, три, поднимаете большие пальцы и шепотом отве-</w:t>
        <w:br/>
        <w:t>чаете. Давайте попробуе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Какое сейчас время года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«Какой сейчас месяц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Что едят кошки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Какой формы мяч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меня зовут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 каком классе вы учитесь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Как зовут вашего соседа по парте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Какого цвета листья у деревьев летом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 каком городе вы живете? Молодцы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ШКОЛЬНИК И ДОШКОЛЬНИК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бята, недавно вы первый раз пришли в первый класс. Скажите, а</w:t>
        <w:br/>
        <w:t>как вас теперь называют? Правильно, вышкольники , первоклассники. А что вы делали дотого, как пошли в школу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как вас</w:t>
        <w:br/>
        <w:t>тогда, до школы, называли? Когда вы еще не ходили в школу, вас</w:t>
        <w:br/>
        <w:t>называли дошкольник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кажите, чем отличаются школьники от до-</w:t>
        <w:br/>
        <w:t>школьников? Правильно, школьники отличаются от дошкольников тем,</w:t>
        <w:br/>
        <w:t>что ходят в школу, учатся на уроках, дома делают домашние зада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что делают дошкольники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может лишкольник играть и бегать? На самом деле школьник тоже может играть и бегать. Я вам открою маленький секрет: каждый из вас может иногда вести себя как школьник,а иногда — как дошкольник. Нужно только знать, когда вы должны ве-</w:t>
        <w:br/>
        <w:t>сти себя как школьники, а когда можно снова превратиться в дошкольников. Сейчас я буду называть разные ситуации, а вы подумайте, как</w:t>
        <w:br/>
        <w:t>нужно вести себя в этой ситуации — как школьник или как дошколь-</w:t>
        <w:br/>
        <w:t>ник. Кто хочет ответить, поднимает руку и ждет, пока я его спрошу. Мы</w:t>
        <w:br/>
        <w:t>будем выполнять это задание, как школьники, пользуясь правилом под-</w:t>
        <w:br/>
        <w:t>нятой руки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(Учитель показывает Знак №4, напоминающий о правиле. Учитель</w:t>
        <w:br/>
        <w:t>называет ситуации, а дети отвечают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«На урок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На прогулк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Дом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о время приготовления урок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На перемен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В школьной столово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С друзья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 школьной библиотеке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Урок или перемена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Вы уже знаете, что в школе бывают уроки и перемены. На</w:t>
        <w:br/>
        <w:t>уроках и переменах школьники ведут себя по-разному. Сейчас я буду</w:t>
        <w:br/>
        <w:t>кидать этот мяч одному из вас и называть разные действия, а вы отве-</w:t>
        <w:br/>
        <w:t>чайте, когда это делают школьники — на уроке или на перемене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читать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играть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разговаривать с друзьями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Попросить у друга ластик,</w:t>
        <w:br/>
        <w:t>писать в тетради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твечать на вопросы учителя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отовиться к уроку,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есть яблоко и т.д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Очень хорошо! Садитесь на свои места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казка Собирание портфеля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ле школы все ученики добросовестно выполнили домашнее задание, сочинили стихи-правила. Белочка решила нарисовать свое правило питания в альбомчике. Рисунок получился удачным: цветными карандашами был изображен чистенький первоклассник за столом, он правильно держал ложку, локти и салфетку, а его ротик был закрыт. Белочка немного полюбовалась своей работой. Потом она убрала альбом в портфель и побежала играть с друзьями в лесу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е учитель проверял домашнее задание. Ребята порадовали учителя своими ответами. Только Белочка еще не показала свой рисунок. Она не могла найти альбом в своем портфельчик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ожет быть, ты расскажешь свое правило, Белочка? - предложил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о мне без рисунка трудно будет вспомнить стишок! Сейчас найду! Я ведь его точно положила! - чуть не плача произнесла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Хорошо, давайте поможем Белочке! - обратился к ребятам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яц и Волчонок стали помогать ей, вытаскивать все содержимое портфеля на парту, чтобы быстрее найти пропажу. Чего только не было в портфеле у Белочки. Кроме школьных предметов на парте лежали орешки, веточки, бантики, цветочки, фантики от конфет и даже сухие грибы. Еж и ученики с интересом смотрели на все эти сокровищ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й, вот он, мой альбомчик! - обрадовалась находке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у, что же, покажи всем, Белочка, свой рисунок, - улыбаясь, произнес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елочка похвасталась своим произведением, прочитала стишок, но вместо ожидаемого восторга почему-то увидела удивление. Дети продолжали рассматривать "раскопки"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то вы так смотрите? - обратилась к товарищам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ак же у тебя все это поместилось в школьном портфельчике? - спросил Медвеж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мне мама пришила много кармашков на портфель, вот поэтому все и влезло! - продолжала хвастаться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твоя мама потрудилась на славу, чтобы дочке удобно было раскладывать школьные предметы по отделениям, по назначениям: ручки в один кармашек, тетрадки в другой, книжки в третий... - пытался объяснить ученице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зачем их так раскладывать? Можно ведь и по-другому: школьные вещи в один кармашек, орешки в другой, конфетки в третий... - продолжала настаивать на своем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нечно, можно раскладывать и так, но сколько времени мы потратили на поиск твоего альбома?! - возрази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елочка немного задумалась. А Еж обратился ко всему классу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Ребята, а как вы собираете свой портфель, чтобы было удобно готовиться к урокам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тетрадки и учебники убираю вместе, - поделился своим опытом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когда ты их кладешь в портфель или вытаскиваешь, тетрадочки, наверное, сминаются? - предположи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сминаются, - подтвердил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я раскладываю все по порядку, по кармашкам, чтобы тетрадочки лежали отдельно, учебники отдельно, карандаши и ручки в другом кармашке, - рассказывал Заяц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Это правильно, - похвалил его Учитель. - Ведь нам школьные предметы будут нужны долгое время, поэтому, чтобы их сохранить такими же красивыми, о них приходится заботи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ак это заботиться? Они же не живые! - поинтересовалась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авильно раскладывать, одевать в обложечки, вовремя ремонтировать, лечить. Заботиться, ухаживать за вещами необходимо так же, как за живыми существами, тогда они будут верно нам служить. А если мы будем к своим вещам равнодушны, то они могут убежать, как посуда в сказке "Федорино горе"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бята засмеялись, но потом с грустью посмотрели в свои портфел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 хочу, чтобы мой портфельчик убежал! - произнес Лисе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 я не хочу! - прошептали все ребя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огда будем ухаживать, заботиться о своих портфелях, не обременять их лишними вещами, - завершил разговор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 перемене каждый ученик проверил свои вещи в портфеле, разгладил смятые листочки в тетрадках, поточил карандашики, распределил все по отделения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5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Тема: Для чего ходят в школу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осознание детьми своего нового статуса школьника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Продолжение формирования у детей реалистичных пред-</w:t>
        <w:br/>
        <w:t>ставлений о правах и обязанностях школьни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Формирование учебной мотиваци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Продолжение формирования навыков учебного сотруд-</w:t>
        <w:br/>
        <w:t>ничеств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ХОД ЗАНЯТИЯ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гра «Нос, пол, потолок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Ребята, сейчас мы с вами узнаем новую игру. Она назы-</w:t>
        <w:br/>
        <w:t>вается «Нос, пол, потолок». Для того чтобы в нее играть, нужно быть</w:t>
        <w:br/>
        <w:t>очень внимательными. Посмотрите наверх. Что находится у нас над го-</w:t>
        <w:br/>
        <w:t>ловами? Правильно, потолок. Давайте пока-</w:t>
        <w:br/>
        <w:t>жем на него пальцем и скажем: потолок. Отлично. А теперь посмотрите</w:t>
        <w:br/>
        <w:t>вниз. Что находится у нас под ногами? Конечно,</w:t>
        <w:br/>
        <w:t>пол. Покажем на него пальцем и скажем: пол. А теперь каждый показы-</w:t>
        <w:br/>
        <w:t>вает пальцем на свой нос и говорит: нос. А теперь давайте еще раз пока-</w:t>
        <w:br/>
        <w:t>жем: нос, пол, потолок. Молодцы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теперь я буду вас путать. Я буду называть одно, а показывать дру-</w:t>
        <w:br/>
        <w:t>гое. Например, буду показывать на потолок, а называть нос. Вы ничего</w:t>
        <w:br/>
        <w:t>не говорите, только показываете то, что я называю. Верьте тому, что</w:t>
        <w:br/>
        <w:t>слышите, а не тому, что видите. Будьте внимательны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Молодцы, ребята! Вы можете быть очень внимательны-</w:t>
        <w:br/>
        <w:t>ми. Помните, на одном из прошлых занятий я рассказывала вам сказку</w:t>
        <w:br/>
        <w:t>о лесной школе? Сегодня я расскажу еще одну историю о зверятах-пер-</w:t>
        <w:br/>
        <w:t>воклассника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АМЫЙ ЛУЧШИЙ ПЕРВОКЛАССНИК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сным сентябрьским утром зверята, как обычно, пришли в лесную</w:t>
        <w:br/>
        <w:t>школу. На улице светило теплое солнышко, ветерок играл золотыми</w:t>
        <w:br/>
        <w:t>осенними листьями. Звонок на урок еще не прозвенел, и зверята сиде-</w:t>
        <w:br/>
        <w:t>ли за своими партами и разговаривали. Им очень нравилось ходить в</w:t>
        <w:br/>
        <w:t>школу, и каждый из них хотел стать самым лучшим первоклассник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буду самой лучшей первоклассницей! — сказала белочка. — У.ме-</w:t>
        <w:br/>
        <w:t>ня самый красивый портфель! Моя мама купила его в специальном мага-</w:t>
        <w:br/>
        <w:t>зине. Посмотрите, какой он яркий, какие на нем красивые картинки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 правда, портфель у белочки был красивый: новый, блестящий,</w:t>
        <w:br/>
        <w:t>с металлическими замочками и разноцветными картинк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вот и нет! — возразил зайчонок. — Я буду самым лучшим пер-</w:t>
        <w:br/>
        <w:t>воклассником! Я всегда очень тихо сижу на уроке, никогда никого не</w:t>
        <w:br/>
        <w:t>перебиваю, даже на перемене не бегаю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 действительно, зайчонок был самым тихим и послушным во всем</w:t>
        <w:br/>
        <w:t>классе, на уроках учитель никогда ему замечаний не дела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ря вы спорите, — вмешалась лисичка, — самой лучшей перво-</w:t>
        <w:br/>
        <w:t>классницей буду я, потому что у меня самое нарядное платье! Посмот-</w:t>
        <w:br/>
        <w:t>рите, какие у него оборки, какие кружева! Моя бабушка подарила мне</w:t>
        <w:br/>
        <w:t>это платье, чтобы я поскорее стала настоящей школьницей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у, тут и остальные зверята не выдержали, всем ведь хочется самым</w:t>
        <w:br/>
        <w:t>лучшим первоклассником стать! Такой шум в классе поднялся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, — кричит лисичка, — я буду самой лучшей первоклассницей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т, я, — отвечает зайчонок, — я буду самым лучшим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, я, я, — закричали в один голос белочка и медвежонок.</w:t>
        <w:br/>
        <w:t>Кричали они, кричали, да так, что даже устали. А когда все успоко-</w:t>
        <w:br/>
        <w:t>ились, белочка и говорит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знаю, что надо делать. Давайте спросим у ежика! Он самый</w:t>
        <w:br/>
        <w:t>справедливый, пусть он нас и рассуди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м зверятам предложение белочки понравилось. Кинулись они</w:t>
        <w:br/>
        <w:t>искать ежика. Искали, искали, еле нашли. А ежик в дальнем углу клас-</w:t>
        <w:br/>
        <w:t>са сидел, Какую-то книжку чита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—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ассуди нас, ежик, — говорят ему зверята, — никак мы не можем</w:t>
        <w:br/>
        <w:t>решить, кто же из нас самым лучшим первоклассником будет. Вот у бе-</w:t>
        <w:br/>
        <w:t>лочки новый портфель, у лисички — новое платье, зайчик тише всех на</w:t>
        <w:br/>
        <w:t>уроке сидит. Кто же самым лучшим первоклассником окажется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днял ежик голову от книги, посмотрел на зверят, очки на носу</w:t>
        <w:br/>
        <w:t>поправил и говорит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могу я ваш спор рассудить, некогда мне. Мне нужно сегодня</w:t>
        <w:br/>
        <w:t>еще три буквы выучить, чтобы самым худшим первоклассником не</w:t>
        <w:br/>
        <w:t>оказа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итихли зверята, головы опустили, друг на друга не смотрят. По-</w:t>
        <w:br/>
        <w:t>няли, кто самым лучшим первоклассником окажется. Тут как раз и зво-</w:t>
        <w:br/>
        <w:t>нок на урок зазвенел. Побежали зверята за парты, чтобы настоящими</w:t>
        <w:br/>
        <w:t>первоклассниками поскорее стать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Ребята, как вы думаете, кто же из зверят самым лучшим</w:t>
        <w:br/>
        <w:t>первоклассником окажется? Почему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Для чего ходят в школу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Зайчонок не знает, для чего ходят в школу. Он сидит и</w:t>
        <w:br/>
        <w:t>размышляет. Ребята, давайте поможем зайчонку. Если то, что он говорит, правильно, вы хлопните в ладоши. Если неправильно — топните</w:t>
        <w:br/>
        <w:t>ног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игр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чит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разговаривать с соседом по парт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дружи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счит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писат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учи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дра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узнать что-то новое на урок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подсказывать одноклассника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похвастаться наряд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школу ходят, чтобы выполнять задания учителя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Трудности первоклассник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сейчас мы с вами поговорим о трудностях первоклассника. Скажите какие бывают у первоклассников трудности7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Кому трудно тихи сидеть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му трудно слушать учителя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лодцы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Занятие 6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  <w:u w:val="single"/>
        </w:rPr>
        <w:t>Тема: Оценк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формирование реалистичного восприятия школьной оцен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1. Поддержание в детях желания учиться, преодолевать</w:t>
        <w:br/>
        <w:t>неудачи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Осознание возможности проводить оценку результатов</w:t>
        <w:br/>
        <w:t>своей деятельности по нескольким критериям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Формирование у детей навыка позитивного оценивания</w:t>
        <w:br/>
        <w:t>результатов своей деятельности с помощью приёма «зато»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Продолжение формирования навыков учебного сотруд-</w:t>
        <w:br/>
        <w:t>ничеств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Игра «Рыба, птица, зверь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Сегодня мы с вами научимся новой игре. Она называет-</w:t>
        <w:br/>
        <w:t>ся «Рыба, птица, зверь.» Я буду бросать мяч одному из вас и говорить</w:t>
        <w:br/>
        <w:t>«рыба», или «птица», или «зверь». Тот, кому я кидаю мяч, должен на-</w:t>
        <w:br/>
        <w:t>звать рыбу, или птицу, или зверя. Если я скажу «Зверь!», кого можно</w:t>
        <w:br/>
        <w:t>назвать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Отлично, я вижу, что вы очень внимательные и знаете</w:t>
        <w:br/>
        <w:t>много рыб, птиц и звере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теперь садитесь поудобней и слушайте внимательно. Я расскажу</w:t>
        <w:br/>
        <w:t>вам еще одну историю про лесную школ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ЕРВЫЕ ОЦЕНКИ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ждый день зверята с удовольствием ходили в лесную школу. На</w:t>
        <w:br/>
        <w:t>уроках они учились, на переменах — играли. Много нового и интересно-</w:t>
        <w:br/>
        <w:t>го узнали маленькие первоклассники: как следы запутывать, какие ягоды</w:t>
        <w:br/>
        <w:t>есть можно, а какие — нельзя, даже считать до пяти научились. Только</w:t>
        <w:br/>
        <w:t>оценок им еще не ставили, говорили, рано еще. И вот наконец учитель-</w:t>
        <w:br/>
        <w:t>ница сказала, что скоро первоклассники начнут получать оценки. Перво-</w:t>
        <w:br/>
        <w:t>классники должны будут нарисовать узоры, которые она провери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онечно, все зверята очень разволновались и захотели получить</w:t>
        <w:br/>
        <w:t>только хорошие оцен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йчонок очень сильно хотел получить пятерку. Ему казалось, что</w:t>
        <w:br/>
        <w:t>для этого нужно поторопиться и выполнить задание самым первым. На</w:t>
        <w:br/>
        <w:t>перемене он тщательно подготовился, разложил карандаши и ручки и</w:t>
        <w:br/>
        <w:t>стал ждать звонка. Наконец звонок прозвенел, в класс вошла учитель-</w:t>
        <w:br/>
        <w:t>ница и раздала зверятам листки с заданиями. Ученики взяли ручки и</w:t>
        <w:br/>
        <w:t>склонили головы над работами. Зайчонок очень спешил, чтобы выпол-</w:t>
        <w:br/>
        <w:t>нить задание самым первым. И правда: все только-только приближа-</w:t>
        <w:br/>
        <w:t>лись к -середине, а он уже поднял свою лапку и радостно закричал:</w:t>
        <w:br/>
        <w:t>«Я уже все! Я закончил!». Учительница подошла к его парте, взяла в руки листок и отчего-то нахмурилас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«Ребята, как вы думаете, почему нахмурилась учительни-</w:t>
        <w:br/>
        <w:t>ц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Ребята,в лесной школе есть три лесенки красная лесенка — это лесенка красоты.На ее верхней ступеньке стоят самые-самые красивые работы, а на самой</w:t>
        <w:br/>
        <w:t>нижней — самые некрасивые. Итак, работа у Зайчонка полу-</w:t>
        <w:br/>
        <w:t>чилась не очень красива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еленая лесенка-это лесенка правильнос-</w:t>
        <w:br/>
        <w:t>ти. На самой верхней ступеньке стоят самые правильные работы, на са-</w:t>
        <w:br/>
        <w:t>мой нижней — самые неправильные. Куда можно поставить работу Зай-</w:t>
        <w:br/>
        <w:t>чонка если она выполнена некрасиво, ошибок в ней нет. Итак, работа у Зайчон-</w:t>
        <w:br/>
        <w:t>ка получилась правильна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, наконец синяя лесенка. Это лесенка быстроты. На</w:t>
        <w:br/>
        <w:t>ее верхней ступеньке стоят работы, которые были сделаны быстрее</w:t>
        <w:br/>
        <w:t>всех, а на нижней — медленнее всех. Зайчонок выполнил свою работу</w:t>
        <w:br/>
        <w:t>самым первым.Работа у Зайчонка получилась правильная и быст-</w:t>
        <w:br/>
        <w:t>рая, но некрасива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вот Лисенок тоже очень старался. Он очень боялся сделать что-</w:t>
        <w:br/>
        <w:t>нибудь неправильно, поэтому рисовал очень медленно, так что выпол-</w:t>
        <w:br/>
        <w:t>нил свою работу самым последним в классе. Работа у Лисенка</w:t>
        <w:br/>
        <w:t>получилась красивая и правильная, но медленна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смотрели Лисенок с Зайчонком на свои оценки и задумались.</w:t>
        <w:br/>
        <w:t>Оказывается, все работы бывают разными. Иногда можно выполнить</w:t>
        <w:br/>
        <w:t>задание некрасиво, зато быстро и правильно. А иногда работу выполня-</w:t>
        <w:br/>
        <w:t>ешь долго, зато она получается красивой и правильной. А бывает, что</w:t>
        <w:br/>
        <w:t>вроде бы и не совсем правильно выходит, зато красиво и быстро.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Вот так Лисенок и Зайчонок познакомились с волшеб-</w:t>
        <w:br/>
        <w:t>ным словом «зато». Это слово помогает найти что-то хорошее даже в са-</w:t>
        <w:br/>
        <w:t>мых трудных ситуациях. Даже если что-то не получилось, мы можем об-</w:t>
        <w:br/>
        <w:t>ратиться к слову «зато». Пусть буквы получились не очень красивые, за-</w:t>
        <w:br/>
        <w:t>то слово написано правильно. А сейчас я расскажу вам, что случилось с</w:t>
        <w:br/>
        <w:t>учениками лесной школы, а вы им помогите с помощью слова «зато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йчонок написал буквы не ручкой, а карандашом, и очень расст-</w:t>
        <w:br/>
        <w:t>роился. (Вариант: зато он может стереть ошибки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Лисенок забыл дома ручку. (Зато он может ее у кого-нибудь попро-</w:t>
        <w:br/>
        <w:t>сить и познакомиться с новыми ребятами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Ежик решил не ту задачу. (Зато он будет больше знать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Дискуссия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гда ли нужно говорить на уроке тихо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А когда отвечаешь на вопрос учителя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жно ли разговаривать на уроке с соседом? А когда нужно что-либо спросить (карандаш, ручку и т. п.)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бы изменилась обстановка на уроке, если бы все соблюдали правил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жно ли все эти правила соблюдать постоянно? Почему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 Прощани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нятие7</w:t>
        <w:br/>
        <w:t>Что поможет мне учиться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Цели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пособствовать осознанию значения познавательных процессов, которые необходимы для успешного обучения в школе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одействовать развитию самоконтроля, самодисциплины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одействовать формированию произвольной активност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Приветствие. Размин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Упражнение «Кто это? Что это?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аньте в круг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рассчитано на быстроту реакции, сообразительность, гибкость мышления, оно создаёт благоприятный эмоциональный фон, позволяющий быстро включиться нужный темп работы. Ведущий бросает мяч кому-либо из детей и предлагает быстро ответить на вопросы: Кто это? Что это? Если ребёнок не знает ответ, за него может ответить кто-то другой из детей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з него видно, что делается на улице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едушка, который раздаёт подарки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получается, когда заплетают волосы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приятность, которая случается в тетради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нельзя называть Сашу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пасная часть коровы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Большое морское животное с фонтаном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льза от коровы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амая плохая отметка в школе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Где можно увидеть себя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амое известное сумчатое животное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обака доктора Айболита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аленький друг Карлсона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ъедобный герой русской сказки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Что поможет мне учиться»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егодня все вместе попробуете ответить на вопрос «Что поможет мне учиться?». Вам необходимо встать если утверждение подходит вам.Предлагаемые утверждения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точно знаю, что это задание смогу выполнить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знаю, что я уже умею делать, а чему мне еще надо учиться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знаю и стараюсь соблюдать школьные правила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знаю, где и у кого могу получить помощь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умею внимательно слушать в классе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знаю, что могу рассчитывать на помощь друга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Я умею заботиться о своем здоровь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из перечисленного дети считают особенно важным. Желающие могут расскажут о том, что еще помогает им в учеб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Правила поведения на уроке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Это упражнение поможет осознать, что понятные и четкие правила класса помогут эффективнее учиться в школ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редлагаю вам познакомиться с правилами, которые помогут эффективно усваивать школьные знания. Я буду читать разные утверждения, а вы должны будете решить, согласны вы с ними, не согласны или они верны только иногда. После того как я прочитаю утверждение, каждый из вас, оценив, как он поступает в разных школьных ситуациях, выберет ответ и хлопнет в ладош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сижу на своем месте, когда звенит звонок на урок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приношу все необходимое к уроку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успеваю выполнить задание в классе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внимательно слушаю учителя, отвечаю на вопросы на уроке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запоминаю всё, что говорит учитель на уроке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работаю вместе с классом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хорошо выполняю работу в классе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 разговариваю на посторонние темы на уроке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у меня в классе много друзей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бережно обращаюсь со школьным имуществом: не рисую на парте, не качаюсь на стуле и т.п.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 мешаю учиться другим: не дергаю соседку за косичку, не тычу карандашом в соседа и т.д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Дискуссия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бсуждение с ребятами следующих вопросов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ие правила трудно выполнять лично вам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 ли эти правила обязательны для выполнения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Как бы изменилась обстановка в школе, если бы все соблюдали правил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жно ли все эти правила соблюдать постоянно? Почему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казка Ябед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чаровательная пушистая Кошечка появилась в классе ранним утром. Крупные зеленые глаза ее завораживали и поражали глубиной и красотой. Особенная чистота, сверхаккуратность прослеживалась во всем облике новой ученицы. Каждому из ребят хотелось посидеть рядом с ней, потрогать ее красивый бантик, но всех останавливал пренебрежительный голос новенькой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тойди, Волчонок, ты помнешь мне платье! А ты, Зайчонок, не смотри на меня своими косыми глазами, я этого не люблю! И нечего на меня дышать, Лисенок, а то мне совсем душно станет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вижу, вы уже познакомились? - спросил Учитель-Еж, войдя в класс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, познакомились, - озадаченно ответили ребя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адеюсь, вы ее не обидели? - спросил Учитель, увидев недовольное выражение лица Кошеч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то кого еще обидел-то? - прошептал Зай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нечно, обидели, - вдруг вырвалось у Кошечки. - Они грязными руками трогали мой чистый банти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думаю, что если тебе, Кошечка, не понравилось, то наши ребята больше не будут делать этого, - остановил своими словами и взглядом порыв возмущения Волчонка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лчонок понял, что лучше сейчас с Кошечкой не связываться, но долго не мог настроить себя на учеб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 время урока соседи Кошечки обсуждали шепотом решение задачи. Она терпеть это не стала, громко произнесла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не мешают своими разговорами Заяц и Ено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о мы же по делу говорили, - оправдывались ее сосед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ем более, - строго произнесла Коше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 классу прошел ропот возмуще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акой вредины еще не бывало в нашей школе! - вырвалось у Белоч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прошу всех быть более сдержанными, - попросил Учитель. - У нас очень серьезная тема, надо в ней разобрать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еники послушно продолжали работать. На перемене Кошечка осталась одна, никто не хотел больше приближаться к ней, разговаривать и играть. Учитель подошел к новенькой и спросил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ак тебе у нас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лохо, - со слезами на глазах ответила Кошечка. - Мне здесь никто не нравит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понимаю, что приходить одной в сложившийся коллектив очень непросто, но у нас добрые ребята, - успокаива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 заметила я, что они добрые! - всхлипнула Коше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живешь, увидишь! - пообеща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тем временем все ученики обсуждали поступок новенькой, называя ее уже не ласковым именем "Кошечка", а неприятным словом "Ябеда"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Это прозвище услышала сама виновница и разрыдалась еще больш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ак ей и надо! - проворчал обиженный Зайчонок. - Пусть не задаетс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она и не задается, - вмешался в разговор Учитель. - Ей плохо у нас, потому что она привыкла к одним правилам общения, а у нас другие. Вот она и отстаивает свои правила таким способ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Ха, тоже мне, хороший способ?! Мы к ней с вниманием, лаской, а эта ябеда!.. - продолжал возмущаться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дожди осуждать ее, постарайся лучше понять, что излишнее внимание тоже некоторым не нравится, - объяснял Учитель. - Вероятно, Кошечка воспитывается в строгой семье, своим ябедничеством она уточняет свои зна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ак это? - заинтересовалась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у, например, говоря о разговорчивых соседях, она ждала моей реакции одобрения. Ведь, действительно, разговаривать, мешать на уроке нельзя. Помните правило? - спроси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Ребята кивнули, ожидая продолжения объяснени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так как вместо похвалы Кошечка услышала только мою просьбу о сдержанности, то у нее возникло чувство растерянности. Кошечка не понимает, что у нас происходит. Давайте поможем ей найти верный путь в общении с нами, - предложил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нтересно, что нам надо сделать? - уточнили ребя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гда Кошечка по привычке будет поучать или ябедничать, ваша задача - спокойным голосом, с ласковой улыбкой ответить ей с благодарностью, что она это заметила. И предложить найти путь или средство это исправить, - завершил свою мысль Учитель-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ак она обрадуется и станет дальше всех поучать! - возмутилась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давайте попробуем! - загорелся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олько вот не знаю, как насчет улыбки? У меня может не получиться! - засомневался Зай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ты попробуй! Добрая сила улыбки всем известна! - предложил маленький Ено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лчонок поспешил проверить новый метод общения. Подойдя к зареванной Кошечке, он с нежной улыбкой позвал ее играть. В ответ он услышал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с такими лохматыми не играю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моги мне стать таким же аккуратным, как ты! - продолжил эксперимент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Хорошо, я попробую, - неуверенно ответила Кошечка. - А у тебя, Волчонок, есть расческ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Конечно! - обрадовался Волчонок, доставая расческу из кармана и подмигивая своим друзья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почему ты дружишь с Белочкой? - спросила Кошечка, старательно расчесывая своего нового друг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Она веселая! - не задумываясь, ответил Волч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Да? А мне она кажется грубой и легкомысленной, - вспомнила Кошечка ее реплик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ты скажи сама ей, что тебе не понравилось, как она назвала тебя, только лучше, когда вы будет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 Белочкой одни, - посоветовал ей Волчонок. - Да, не забудь про один секре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то это еще за секрет? - удивилась Коше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жная улыбка, - ответил Волчонок, широко улыбнувшись новенько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 в ответ Кошечка ему тоже улыбнулас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Волчонок-то справился с этим новым методом общения! - шепотом произнесла Белоч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 Прощани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нятие 8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6"/>
          <w:szCs w:val="26"/>
        </w:rPr>
        <w:t>Цели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тимулировать развитие внимания и памяти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содействовать развитию способности к сосредоточению;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. Создание доброжелательной атмосферы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Загадки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етям предлагается вспомнить сказки, с которыми они познакомились, когда были маленькими и назвать сказочных героев, о которых идёт речь.</w:t>
      </w:r>
    </w:p>
    <w:tbl>
      <w:tblPr>
        <w:tblW w:w="1003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11"/>
        <w:gridCol w:w="3394"/>
        <w:gridCol w:w="3830"/>
      </w:tblGrid>
      <w:tr>
        <w:trPr/>
        <w:tc>
          <w:tcPr>
            <w:tcW w:w="2811" w:type="dxa"/>
            <w:tcBorders/>
          </w:tcPr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дит в корзине девочка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 мишки за спиной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 сам, того не ведая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сёт её домой.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у, отгадал загадку?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гда скорей ответь!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званье этой сказки …</w:t>
            </w:r>
          </w:p>
        </w:tc>
        <w:tc>
          <w:tcPr>
            <w:tcW w:w="3394" w:type="dxa"/>
            <w:tcBorders/>
          </w:tcPr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оляр Джузеппе – Сизый нос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но как-то в дом принёс.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н начал что-то мастерить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лено стало говорить.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то в том полене говорил?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го Джузеппе мастерил?</w:t>
            </w:r>
          </w:p>
        </w:tc>
        <w:tc>
          <w:tcPr>
            <w:tcW w:w="3830" w:type="dxa"/>
            <w:tcBorders/>
          </w:tcPr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орей бы приблизился вечер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час долгожданный настал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тоб мне в золочёной карете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ехать на сказочный бал.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икто во дворе не узнает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куда я, как я зовусь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 только лишь полночь настанет,</w:t>
            </w:r>
          </w:p>
          <w:p>
            <w:pPr>
              <w:pStyle w:val="Style19"/>
              <w:pBdr/>
              <w:spacing w:before="0" w:after="15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себе на чердак я вернусь.</w:t>
            </w:r>
          </w:p>
        </w:tc>
      </w:tr>
    </w:tbl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Магазин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ама попросила сына сходить в магазин и купить следующие вещи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булочной – хлеб, пирожное, печенье, шоколад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мясном отделе – котлеты, цыплёнка, сосиски, колбасу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овощном отделе – огурцы, помидоры, капусту, картошку;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бакалее – сахар, вермишель, спички, растительное масло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помнили? Теперь перечислите всё, что мама попросила купить сына. Дети часто начинают перечислять все продукты, которые можно купить в магазине, не те, что были перечислены в задании. Поэтому побеждает тот, кто назовёт больше «правильных» продукт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Упражнение «Послушай и исполни»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едущий называет несколько действий, но их не показывает, повторяет задание 2-3 раза. Необходимо внимательно следить, чтобы во время проговаривания задания дети его не выполняли. Затем дети повторяют эти действия в своих движениях в последовательности, в какой они были названы ведущим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вернуть голову направо, повернуть голову прямо, опустить голову вниз, повернуть голову прямо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днять правую руку вверх, опустить правую руку вниз, поднять левую руку вверх, опустить левую руку вниз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вернуться направо, подпрыгнуть, присесть, встать.</w:t>
      </w:r>
    </w:p>
    <w:p>
      <w:pPr>
        <w:pStyle w:val="TextBody"/>
        <w:widowControl/>
        <w:numPr>
          <w:ilvl w:val="0"/>
          <w:numId w:val="6"/>
        </w:numPr>
        <w:pBdr/>
        <w:tabs>
          <w:tab w:val="clear" w:pos="709"/>
          <w:tab w:val="left" w:pos="707" w:leader="none"/>
        </w:tabs>
        <w:spacing w:before="0" w:after="150"/>
        <w:ind w:left="707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днять правую ногу, попрыгать на одной левой ноге, опустить правую ног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Сказка Хвосты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лесной школе учились разные звери: Белка, Заяц, Волчонок, Лисенок, Медвежонок, Мышонок, Енот, Кошечка и другие животные и птицы. Звери помогали друг другу, ведь у каждого что-то получалось лучше, чем у другого: Медвежонок был самым сильным, поэтому, когда надо было что-то поднять или передвинуть, то на помощь звали его. У Лисенка лучше всех получались логические задачки, и он помогал другим справляться с математикой. Белка лучше всех вытирала доску. Все звери были дружелюбными, и хотя споры у них возникали, но быстро наступало перемирие. Каждый ученик пытался понять и принять другого таким, какой он есть. К зиме некоторые звери меняли свои шубки. Белка тоже поменяла и никак не могла налюбоваться своим новым нарядом, а особенно пушистым хвостом. На перемене звери играли в чехарду, и Заяц случайно наступил Белке на хвостик. Раздался громкий крик. Белка заплакала, а Заяц извинился дрожащим голосом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чаянно, прости меня, пожалуйст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т, не прощу! - с обидой ответила Бел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о почему? - испугался Заяц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тому что ты это сделал нарочно! Да, да. Ты...завидуешь мне. Ведь у тебя нет такого красивого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ушистого хвостика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Это неправда! - закричал Заяц. - Я не завидую, и мне очень нравится мой хвости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о ведь у Белки и у меня хвост лучше, чем у тебя, Заяц. Признайся в этом! - вмешался Лисе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Зайцу не нужен длинный хвост, - пытался убедить всех Медвеж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 у тебя, Медвежонок, тоже хвост не удался, - в один голос крикнули Белка с Лисенко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чался настоящий спор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 звери защищали только свои хвосты. Они кричали, пытаясь убедить друг друга. Но прозвенел звонок на урок... И вошел Учитель-Еж. Посмотрев на учеников, Еж заметил, что произошел какой-то конфликт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Что случилось? - спросил Учитель. - Чем вы рассержены и почему пересели на чужие места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не буду сидеть с Зайцем, потому что у него хвост маленький, - сказала Бел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 я не буду сидеть с Волчонком, потому что он обижает мой хвостик, - произнес Медвежо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ак вас поссорили хвосты? - удивился Еж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ы не дружим с бесхвостыми! - крикнул Лисе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А, так, значит, с сегодняшнего дня в классе учатся "хвостатые" и "бесхвостые"? –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еспеша, продолжал Еж. - Но только вы неправильно поделилис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Почему? - возмутились звер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Вам надо было делиться на больших и маленьких, на хищников и травоядных, не забудьте про цвет шерсти, глаз и другие различия. - Еж внимательно смотрел каждому ученику в глаза. Он видел там и стыд, и обиду, и грусть. - И много останется у вас друзей после такого раздела? Вы будете одинок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се зверята молчал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Школьный день продолжался. Были уроки, перемены. Но Белка теперь не играла с Зайцем, а Медвежонок уже не помогал "хвостатым"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должали звучать насмешки и обидные прозвища. Домой хвостатые и бесхвостые ученики пошли разными дорога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лчонок ушел из школы после всех. Он шел не спеша, наслаждаясь солнцем, теплым ветром, запахом растений, цветов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ройдя половину дороги, он услышал странный звук. Похожий на лай собак. Звук приближался очень быстро, и Волчонок увидел разъяренных псов. Изо всех сил он бросился бежать. Собаки стремительно приближались к нему. Вот уже чувствовалось их горячее дыхание, и слышался лязг зубов. Но дом совсем рядом! Волчонок сделал последний рывок. Он спасен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лчонок еще сидел с закрытыми глазами и слышал, как от его дома удаляются непрошеные гости. "Неужели я живой?!! - подумал Волчонок. - Голова, лапы целы. А хвост? Где же хвост? Как же я буду бесхвостым?" Рыдая, Волчонок с ужасом представлял, как в школе над ним будут смеяться друзья. "Как же быть? С кем мне теперь дружить? А с кем я завтра сяду за парту?" - с этими мыслями Волчонок заснул..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этом месте прервите сказку. Дайте детям предположить, чем она может закончиться. Без комментариев и оценок. А после того как школьники выскажут свое мнение, продолжите сказк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аступило утро. Волчонок медленно приближался к школ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Иди к нам! - позвал друга Лисенок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пустив глаза, Волчонок сел к "бесхвостым" зверям. В классе наступила тишина. "Что с Волчонком?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Почему он так странно себя ведет? - подумали ученики. - "Неужели с ним случилась беда?"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 полной тишине Волчонок рассказал все, что с ним произошло, поделился своими переживаниями и мыслями. Хвостатые и бесхвостые звери с ужасом представили эти события, а потом бросились обнимать своего друг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Ты живой! Живой! И ты вместе с нами! А все остальное не имеет значения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Неужели только такая беда может вам доказать, что важнее всего на свете? - спрашивал учеников Учитель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Мы хотим, чтобы в Лесной школе все ученики снова стали вместе играть, вместе учиться, помогая друг другу и поддерживая в трудную минуту, - ответил Лисенок, и все ребята полностью согласились с ни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- Я думаю, что в ваших силах выполнить это желание! - улыбнулся Учитель и торжественно произнес: -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Так тому и быть!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"Как хорошо, что мы все такие разные, что есть чему поучиться друг у друга", - думали звери, играя друг с другом и принимая всех такими, какими они был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ог. Рефлексия. Прощание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ключительное занятие (занятия 9, 10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ключительное занятие проводится в форме праздника, поэтому целесообразно его проведение на протяжении сдвоенного уро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Тема: Первоклассное путешестви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Ц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закрепление позитивного эмоционального отношения к</w:t>
        <w:br/>
        <w:t>школе и обучению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ЗАДАЧ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 I. Повторение и закрепление знаний и навыков, получен-</w:t>
        <w:br/>
        <w:t>ных на предыдущих занятиях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Закрепление положительного эмоционального отноше-</w:t>
        <w:br/>
        <w:t>ния учащихся к школе и обучению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Повышение уровня сплоченности класса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МАТЕРИАЛЫ К ЗАНЯТИЮ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1. «Карта сказочной страны». (Приложение 7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2. «Карта острова Дружбы» (рис. 5) и 3-4 маленькие карты-</w:t>
        <w:br/>
        <w:t>подсказки (рис. 6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3. Бумага писчая (по количеству учащихся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4. Кассета с торжественной музыкой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5. Указка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6. Призы по количеству учащихся (в качестве приза высту-</w:t>
        <w:br/>
        <w:t>пает какой-либо предмет школьного обихода — пенал, ли-</w:t>
        <w:br/>
        <w:t>нейка, подставка, набор карандашей и т.д.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ХОД ЗАНЯТИЯ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До начала занятия учитель крепит на доске «Карту сказочной стра-</w:t>
        <w:br/>
        <w:t>ны» и (если позволяют условия) закрывает ее створками доски, занаве-</w:t>
        <w:br/>
        <w:t>ской и т.д. В начале занятия, после проведения традиционного привет-</w:t>
        <w:br/>
        <w:t>ствия включается тихая торжественная музыка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читель: «Дорогие друзья! Поздравляю вас с тем, что наши занятия</w:t>
        <w:br/>
        <w:t>знакомства со школой подошли к концу. Вы хорошо познакомились</w:t>
        <w:br/>
        <w:t>друг с другом, с классом, со школьными правилами. Но на этом наши</w:t>
        <w:br/>
        <w:t>приключения не закончились, они только начинаются. Сегодня нам</w:t>
        <w:br/>
        <w:t>предстоит отправиться в большое путешествие по сказочной стране.</w:t>
        <w:br/>
        <w:t>Вот она. (Учитель открывает «Карту сказочной страны».) Желаю вам</w:t>
        <w:br/>
        <w:t>удачи. Вы готовы отправиться в путь? Тогда начне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6"/>
          <w:szCs w:val="26"/>
        </w:rPr>
        <w:t>ПЕРВОКЛАССНОЕ ПУТЕШЕСТВИЕ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ак, мы подходим к Роще Незнакомцев. Это испытание легче все-</w:t>
        <w:br/>
        <w:t>го будет пройти тем, кто хорошо запомнил своих одноклассников. Вам</w:t>
        <w:br/>
        <w:t>нужно будет угадать, кто вышел из Рощи Незнакомцев. Но внимание:</w:t>
        <w:br/>
        <w:t>как только вы догадались, о ком идет речь, ни в коем случае не выкри-</w:t>
        <w:br/>
        <w:t>кивайте его имя, не показывайте на незнакомца рукой, а просто... улыб-</w:t>
        <w:br/>
        <w:t>нитесь. По вашей улыбке я пойму, что вы его узнали. Когда же я скажу: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«Незнакомец, появись!» — тот, кто себя узнал, просто встанет со своего места. Итак, из Рощи Незнакомцев вышел мальчик в синем свитере, со</w:t>
        <w:br/>
        <w:t>светлыми волосами, серыми глазами. Этот мальчик очень громко играл</w:t>
        <w:br/>
        <w:t>в «Дождик» на нашем занятии и еще у него очень заразительный смех.</w:t>
        <w:br/>
        <w:t>(Таким образом учитель называет еще нескольких учеников из класса,</w:t>
        <w:br/>
        <w:t>при этом не только описывая их внешние признаки, но и привлекая</w:t>
        <w:br/>
        <w:t>опыт прошедших занятий, вспоминая случаи, связанные с этими уча-</w:t>
        <w:br/>
        <w:t>щимися, особенности их поведения (только положительные, никакой</w:t>
        <w:br/>
        <w:t>критики!)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Молодцы! Мы узнали всех, кто прятался в Роще Незнакомцев, это</w:t>
        <w:br/>
        <w:t>были наши друзья-одноклассники! Но, может быть, кто-то еще не за-</w:t>
        <w:br/>
        <w:t>помнил всех-всех ребят: нас же так много! Посмотрите вокруг: есть ли</w:t>
        <w:br/>
        <w:t>еще ребята, имен которых вы не запомнили? Кто бы хотел услышать</w:t>
        <w:br/>
        <w:t>чье-то имя еще раз? (Выбирается один из не запомнивших.) Попробуй</w:t>
        <w:br/>
        <w:t>загадать нам загадку: кого же ты не запомнил? Скажи нам, во что он</w:t>
        <w:br/>
        <w:t>одет, как выглядит? А мы попробуем догадаться и подскажем тебе то</w:t>
        <w:br/>
        <w:t>имя, которое ты забыл. (Таким образом «вспоминают» своих однокласс-</w:t>
        <w:br/>
        <w:t>ников еще 2-3 ученика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А теперь внимание! Мы входим в Лес Тишины! Посмотрите, что за</w:t>
        <w:br/>
        <w:t>знак стоит у входа в этот лес. (Учитель показывает на Знак № 1, при-</w:t>
        <w:br/>
        <w:t>крепленный им у входа в Лес Тишины. Учащиеся вспоминают его зна-</w:t>
        <w:br/>
        <w:t>чение). Правильно, в этом лесу, как и на уроке, нельзя кричать и шу-</w:t>
        <w:br/>
        <w:t>меть. Это очень нелегко. Вот мы и посмотрим, кому под силу выпол-</w:t>
        <w:br/>
        <w:t>нить это правило, а кому — придется постараться. Сейчас я буду зада-</w:t>
        <w:br/>
        <w:t>вать вопросы, а отвечать на них надо будет всем вместе, одновременно,</w:t>
        <w:br/>
        <w:t>хором. Но вот какая хитрость: если я буду держать руки вот так (откры-</w:t>
        <w:br/>
        <w:t>вает руки ладонями вверх по направлению к классу), то вы отвечаете с</w:t>
        <w:br/>
        <w:t>нормальной громкостью, но не кричите! Если держу руки вот так (под-</w:t>
        <w:br/>
        <w:t>носит их к губам), то вы отвечаете шепотом! И только так. А если я за-</w:t>
        <w:br/>
        <w:t>дам вопрос и сложу руки вот так (перекрещивает руки на уровне груди),</w:t>
        <w:br/>
        <w:t>то в ответ вы должны промолчать и не отвечать ни в коем случае! По-</w:t>
        <w:br/>
        <w:t>пробуем! (Вопросы должны быть таковы, чтобы ответы на них знало</w:t>
        <w:br/>
        <w:t>большинство детей. Например: «Как называется наш город?», «Как ме-</w:t>
        <w:br/>
        <w:t>ня зовут?», «Назовите самое холодное время года», «У какого цветка</w:t>
        <w:br/>
        <w:t>есть острые шипы?» и т.д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Ну и ну! Какие внимательные ребята оказались в Волшебной стра-</w:t>
        <w:br/>
        <w:t>не! Занятия не прошли даром! Какое испытание следующее? Деревня</w:t>
        <w:br/>
        <w:t>Подсказка! Ребята, можно на уроке подсказывать? (Класс еще раз вспо-</w:t>
        <w:br/>
        <w:t>минает соответствующее школьное правило и Знак № 3, с ним связан-</w:t>
        <w:br/>
        <w:t>ный.) Но в этой деревне Подсказке иногда подсказывать все-таки мож-</w:t>
        <w:br/>
        <w:t>но, только по правилам. Вот они. Самый смелый и наблюдательный закроет глаза, а я задам хитрый вопрос о нашем классе, о той комнате, в</w:t>
        <w:br/>
        <w:t>которой мы находимся:. Тот, кого я спросила, если знает ответ, ответит,</w:t>
        <w:br/>
        <w:t>а если не знает (бывает и такое), хлопнет в ладоши и назовет имя того,</w:t>
        <w:br/>
        <w:t>от кого хочет получить помощь (своего друга, например). И только тог-</w:t>
        <w:br/>
        <w:t>да его помощник может сказать правильный ответ. Если же в деревню</w:t>
        <w:br/>
        <w:t>залетит чья-нибудь непрошеная, незваная, лишняя подсказка, мы на-</w:t>
        <w:br/>
        <w:t>чинаем игру сначала... (Примерные вопросы: «Сколько окон в нашем</w:t>
        <w:br/>
        <w:t>классе?», «Есть ли у нас в классе цветы?», «Какого цвета доска?» и т.д.)</w:t>
        <w:br/>
        <w:t>Молодцы! Погостили в деревне Подсказке, никого из жителей не</w:t>
        <w:br/>
        <w:t>обидели, непрошеных подсказок не дали! И вот подошли мы к берегу</w:t>
        <w:br/>
        <w:t>моря. А что это за остров? Посмотреть бы поближе! (На доске крепится</w:t>
        <w:br/>
        <w:t>«Карта острова Дружбы», (см. Рис. 5)) Это Остров Дружбы! Попасть на</w:t>
        <w:br/>
        <w:t>этот Остров в одиночку невозможно — только вместе. Сейчас я попро-</w:t>
        <w:br/>
        <w:t>шу выйти к доске одного путешественника и одного помощника. Путе-</w:t>
        <w:br/>
        <w:t>шественник поставит указку на начало пути (учитель указывает на соот-</w:t>
        <w:br/>
        <w:t>ветствующую клетку), а помощник получит Карту-Подсказку (см.</w:t>
        <w:br/>
        <w:t>Рис. 6), на которой будет указано, где же скрывается Остров Дружбы.</w:t>
        <w:br/>
        <w:t>Задача помощника — подсказывать путешественнику, по каким клеточ-</w:t>
        <w:br/>
        <w:t>кам ему надо идти. Можно перемещаться на одну или две клеточки, но</w:t>
        <w:br/>
        <w:t>не больше. Давайте попробуем. (Учитель приглашает к доске двух уче-</w:t>
        <w:br/>
        <w:t>ников, одному из них дает Карту-Подсказку. Второй ставит указку на</w:t>
        <w:br/>
        <w:t>начало пути. Первый (сначала с помощью учителя) направляет путешественника по карте к пункту назначения: «Одна клетка вверх, одна</w:t>
        <w:br/>
        <w:t>вправо, две вверх и т.д.», пока путешественник не дойдет до острова. Та-</w:t>
        <w:br/>
        <w:t>ким образом, у доски по очереди работают 3-4 пары. Добравшиеся до</w:t>
        <w:br/>
        <w:t>Острова награждаются аплодисментами класса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Замечательно! Что ж, до Острова Дружбы мы добрались. А на ост-</w:t>
        <w:br/>
        <w:t>рове мы решили написать письмо о том, как здесь здорово, какие здесь</w:t>
        <w:br/>
        <w:t>растения и животные. Но поскольку быстро писать мы пока не умеем,</w:t>
        <w:br/>
        <w:t>будем наше письмо рисовать. Сейчас я дам на каждый ряд по листу бу-</w:t>
        <w:br/>
        <w:t>маги и положу его на последнюю парту. Один из тех, кто там сидит, по</w:t>
        <w:br/>
        <w:t>сигналу (когда я хлопну в ладоши) начнет рисовать на листе что-то —</w:t>
        <w:br/>
        <w:t>растение, животное, птицу или, может, человека, но очень скоро я сно-</w:t>
        <w:br/>
        <w:t>ва хлопну в ладоши, и лист снова переходит к его соседу по парте. Тот</w:t>
        <w:br/>
        <w:t>продолжает рисовать на листе уже что-то свое, пока я снова не хлопну,</w:t>
        <w:br/>
        <w:t>а потом передает лист тому, кто сидит впереди. Итак, как только я хло-</w:t>
        <w:br/>
        <w:t>паю, начинайте рисовать. Хлопну снова — передавайте лист дальше.</w:t>
        <w:br/>
        <w:t>Начали! (На рисунок каждому отводится 10-15 секунд. Учитель внима-</w:t>
        <w:br/>
        <w:t>тельно следит за выполнением инструкции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Итак, нарисовали мы четыре (три, пять — по количеству рядов)</w:t>
        <w:br/>
        <w:t>письма о нашем путешествии. Посмотрите, о чем нам рассказывает</w:t>
        <w:br/>
        <w:t>первое письмо? Что мы видим на этом рисунке? (Учитель показывает</w:t>
        <w:br/>
        <w:t>рисунок ребятам, называет вместе с ними, что на нем изображено.) За-</w:t>
        <w:br/>
        <w:t>мечательное письмо, очень интересное! (Рисунок крепится на доску.)</w:t>
        <w:br/>
        <w:t>А что получилось на втором? (Процедура повторяется — рисунок</w:t>
        <w:br/>
        <w:t>рассматривается, перечисляется то, что нарисовано, возможно, уточня-</w:t>
        <w:br/>
        <w:t>ются детали. Затем так же рассматриваются остальные «письма» и кре-</w:t>
        <w:br/>
        <w:t>пятся на доске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Вот молодцы! И испытания мы прошли, и письма нарисовали! А</w:t>
        <w:br/>
        <w:t>теперь... (снова включается торжественная музыка). Всем, кто осилил</w:t>
        <w:br/>
        <w:t>дорогу, всем, кто справился с непростыми заданиями, всем, кто не под-</w:t>
        <w:br/>
        <w:t>вел друзей, то есть всему 1 классу (указать букву, если есть, например,</w:t>
        <w:br/>
        <w:t>«1 классу А») торжественно вручается приз. Но он может появиться</w:t>
        <w:br/>
        <w:t>только под ваши аплодисменты! Похлопайте своим одноклассникам и</w:t>
        <w:br/>
        <w:t>себе самим — вы все молодцы! (Учитель под аплодисменты класса на-</w:t>
        <w:br/>
        <w:t>граждает учеников призами.)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Что ж, наши занятия знакомства со школой подошли к концу. Но</w:t>
        <w:br/>
        <w:t>само знакомство только начинается. Вам предстоит узнать много ново-</w:t>
        <w:br/>
        <w:t>го, много интересного и важного. Иногда мы будем вспоминать наши</w:t>
        <w:br/>
        <w:t>волшебные занятия и играть в игры, которые сделают нас еще внима-</w:t>
        <w:br/>
        <w:t>тельнее, еще сообразительнее, еще умнее! До свидания, до новых</w:t>
        <w:br/>
        <w:t>встреч!»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5" w:right="65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sans-serif"/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7:34:11Z</dcterms:created>
  <dc:creator/>
  <dc:description/>
  <dc:language>en-US</dc:language>
  <cp:lastModifiedBy/>
  <cp:lastPrinted>2025-11-20T10:53:00Z</cp:lastPrinted>
  <cp:revision>0</cp:revision>
  <dc:subject/>
  <dc:title/>
</cp:coreProperties>
</file>